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TUTTI SU INTERNET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: 15.1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aprile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zzonte 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tn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dernoneblu.blogspo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ricopor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daible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ma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prile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 recuperare. Intervista a?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.delduca</cp:lastModifiedBy>
  <dcterms:modified xsi:type="dcterms:W3CDTF">2014-04-10T15:05:00Z</dcterms:modified>
  <cp:revision>152</cp:revision>
  <dc:subject/>
  <dc:title/>
</cp:coreProperties>
</file>