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Telemous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ggi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nkronos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ggi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ggio 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Temp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ggio 2011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Salvagen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gennaio 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uola e web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genna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oramagazin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genna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tromadern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genna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giovani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genna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phi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genna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iereuni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genna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etnanet.or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gg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ntra 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febbra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gelipress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gg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pcommunity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gg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une.rom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magg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finionlin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magg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tecnicadellascuol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magg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msanews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gg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ventiesag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gg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izzontescuol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gg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aonlin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gg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racaoworld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aggio 2011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rgilionotizi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maggio 201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59:00Z</dcterms:created>
  <dc:creator>Itinera Comunicazione</dc:creator>
  <dc:description/>
  <cp:keywords/>
  <dc:language>en-US</dc:language>
  <cp:lastModifiedBy> </cp:lastModifiedBy>
  <dcterms:modified xsi:type="dcterms:W3CDTF">2011-11-08T15:48:00Z</dcterms:modified>
  <cp:revision>166</cp:revision>
  <dc:subject/>
  <dc:title/>
</cp:coreProperties>
</file>