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Telemous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lugl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ipendente.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za e Merca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ractic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mod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care.cup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blicamministrazion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ginfo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 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reitrovareunsenso.blogspo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ipendent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ch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nsie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ractic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3 - Cominciamo bene est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ffaella Offidani Telemouse presso Liceo Plin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gost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Neapol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enn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 Multimediali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enn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ume e Soci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a la città ne parla, puntata speciale sul volontaria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pocket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dic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24 - FerryBoa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zo Argante, intevrista a Nonna, tutor e Alfonso Molin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Matilde Germani presso Liceo scientifico Amaldi d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0 ore 8.0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2-10T08:10:00Z</dcterms:modified>
  <cp:revision>166</cp:revision>
  <dc:subject/>
  <dc:title/>
</cp:coreProperties>
</file>