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Think Tank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ond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iprenestin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ociar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econom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raregionelazi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31T09:52:00Z</dcterms:modified>
  <cp:revision>76</cp:revision>
  <dc:subject/>
  <dc:title/>
</cp:coreProperties>
</file>