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Tra Generazio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febbraio 2018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febbra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Resto Del Car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febbr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febbr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Adriati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febbr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Resto del Carlino - Asc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febbr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quiste del Lavo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Venerdì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lugl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Bres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sc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Resto del Car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sc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Bres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dic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Resto del Car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dic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Adriati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dic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bresc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eno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vieto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enotim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o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pice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restodelcarli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nx.radioasco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enotim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uovarivie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 March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febbra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8-12-21T12:27:00Z</dcterms:modified>
  <cp:revision>44</cp:revision>
  <dc:subject/>
  <dc:title/>
</cp:coreProperties>
</file>