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Tutti su Internet – 7 ed. Settimana dell’alfabetizzazione digital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 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icareilsocial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o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ermo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ilocali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apri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centrale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gioitaliainchieste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sciave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ver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ash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iche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il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ttoweb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yaho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rontalaquil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24ore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ineabruzz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asi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heria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rotized.it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guysnews.altervist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o Mader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kicultureitalia.tumblr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newsabruzz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condivid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serdynamic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Romagn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edigitale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sa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bcnet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esina.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esina.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prile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lesina.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tv, intervista a Cecilia Staj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prile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Elisa Amorelli</cp:lastModifiedBy>
  <dcterms:modified xsi:type="dcterms:W3CDTF">2012-05-02T13:32:00Z</dcterms:modified>
  <cp:revision>73</cp:revision>
  <dc:subject/>
  <dc:title/>
</cp:coreProperties>
</file>