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Tutti Su Internet 2013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dopada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april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uolemarchirolo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april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Locrid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april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sinonemagaz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april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il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april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timissime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april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bettivolta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april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nanowebtv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april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.castellanza.v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aprile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Azzur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l docente Antonio Mazzieri Itc Rossano(Calabria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 aprile 2013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 </cp:lastModifiedBy>
  <dcterms:modified xsi:type="dcterms:W3CDTF">2013-06-10T16:01:00Z</dcterms:modified>
  <cp:revision>120</cp:revision>
  <dc:subject/>
  <dc:title/>
</cp:coreProperties>
</file>