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/Tutti 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V Settimana dell’alfabetizzazione digital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7 maggio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com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duemi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tbusin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ho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ginfo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italia.biz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ar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eridiano1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internet.biz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ontalaqui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mbin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techitaly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blicamministrazion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-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rsalongevi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Lattemie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dic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Meridiano 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io Tutti su Internet in Solidal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ocalco domenica “Il Riposo del Guerriero” – 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 ore: 13.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 1 Intervista a Cecilia Stajano di Sonia Filippazz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0 ore: 13.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 Rai 3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Intervista a Silvia Celani dalla Romani sul progetto Silver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 ore: 12.5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 precedenza chi pensa, intervista a Cecilia Stajano – 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 ore: 10.3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maggio 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Supernov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Da 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maggio 2010 ore: 19.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2 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Intervista a Cecilia Staj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 maggio 2010 ore 18.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apit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a Pixel a cura di Alessia Gi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0 ore 14.4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5:00Z</dcterms:created>
  <dc:creator>Itinera Comunicazione</dc:creator>
  <dc:description/>
  <cp:keywords/>
  <dc:language>en-US</dc:language>
  <cp:lastModifiedBy> </cp:lastModifiedBy>
  <dcterms:modified xsi:type="dcterms:W3CDTF">2011-01-04T15:24:00Z</dcterms:modified>
  <cp:revision>40</cp:revision>
  <dc:subject/>
  <dc:title/>
</cp:coreProperties>
</file>