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VARIE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nzell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 luglio 2017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ovo Quotidiano di Pugl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gennaio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 Repubblica Rom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ecipa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febbraio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’unione Sard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aprile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messagger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une rom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aprile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messagger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une Rom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aprile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 Repubblic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aprile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Centr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bocup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maggio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Messagger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b LAb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maggio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venerdì di repubblic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mmer camp sicil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giugno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Sole 24 o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mmer Camp Sicil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luglio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 repubblic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ticolo partecipa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luglio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imo Pia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tate e Stem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settembre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Quotidia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tate e Stem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settembre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Quotidia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tate Stem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settembre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Quotidia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tate Stem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settembre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 Stamp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o Fond. Agnell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Dicembre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rriere Adriatic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eam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dicembre 2017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 Cairo Edito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marzo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nna Modern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mmer camp sicil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aprile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onache di Napol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ci Napol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settembre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onache di Caser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ci Napol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settembre 2017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ethe.de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 vide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bbrai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ethe.de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bbrai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nico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nto roma facil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marz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ppiohblog.altervista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nto Roma Facil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marz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perbambi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ggi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sole24or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maggi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racusa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na pensionat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april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nnamoderna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mmer Camp Sicil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april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skimpres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ugn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messagger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nti Roma Facil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giugn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ttimanalezona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nti Roma Facil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giugn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iffonihub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ffoni festival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lugli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artupitalia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nne e innovazion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agost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bliv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tate Stem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agost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tempodelledonne.corrie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tempo delle donn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agost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rrie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tempo delle donn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sett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exapp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lrs who cod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sett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immetri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sica con Ardui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sett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g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sett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cnicadellascuol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sett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ubblicadeglistagist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hoka Alfons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sett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injamarketing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gitale social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otto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checaudin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gno John Cabot University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otto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sic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gno John Cabot University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otto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ppiohblog.altervista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gno John Cabot University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otto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machelegg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 che legg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otto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codellojoni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na penzionat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genparl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sentazione libro noi e i robo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ibart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tonic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va.ilsole24or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o fondazione agnell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dic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ndazione-ericsson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o Acceleration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dic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te.g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NL media art festival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dic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mact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netBull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dicembre 2017</w:t>
            </w:r>
          </w:p>
        </w:tc>
      </w:tr>
      <w:tr>
        <w:trPr>
          <w:trHeight w:val="62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gendadigitale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vario digitale di gene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dicembre 2017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dio Giffoni Now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luglio 2017</w:t>
            </w:r>
          </w:p>
        </w:tc>
      </w:tr>
    </w:tbl>
    <w:p>
      <w:pPr>
        <w:pStyle w:val="Normal"/>
        <w:tabs>
          <w:tab w:val="clear" w:pos="708"/>
          <w:tab w:val="left" w:pos="115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3:36:00Z</dcterms:created>
  <dc:creator>Itinera Comunicazione</dc:creator>
  <dc:description/>
  <cp:keywords/>
  <dc:language>en-US</dc:language>
  <cp:lastModifiedBy>FMD</cp:lastModifiedBy>
  <dcterms:modified xsi:type="dcterms:W3CDTF">2018-01-26T12:15:00Z</dcterms:modified>
  <cp:revision>329</cp:revision>
  <dc:subject/>
  <dc:title/>
</cp:coreProperties>
</file>