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ARI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 Internet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 Internet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 Internet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 Internet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 Internet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 Internet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 Internet Da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imana della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imana della robo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 Ultimas Notici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Gazzetta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di scuo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indaco che vorrei di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e Comunicazio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 su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i Viterb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ior Achievemen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e Comunicazio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PNS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polemico su partecipate comune di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attino di Pad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 Innov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a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tà innovativ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nazio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Mauro cit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nazio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Mauro cit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 Oggi Set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l4tut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na Moder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gresodelfuturo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initaly.foundatio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ledesarrollosustentable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gresodelfuturo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13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nsalocal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global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qltv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mostrador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alvictoria.cl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so sui dro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taganamas.com.p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a Congreso De Fu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febbr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NS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e e stem.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e innovativ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affè di Pomezia-Arde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nza scuola-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ale della Provinc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nza scuola-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faro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nza scuola-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e d’eccell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ale della Provinc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nza scuola-lav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lin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zione a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indaco che vorrei di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u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a firma di Mirta per Forum 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Intervista ad Alfonso su tecnologia e dig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og.redooc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lugl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uniroma1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sica con arduin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: dialogo sull’Euro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u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icolo Mirta per </w:t>
            </w:r>
            <w:r>
              <w:rPr/>
              <w:t>Cantieri 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pta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Giorgia Di Tomma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 Be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Cecilia Staj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enna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17:00Z</dcterms:created>
  <dc:creator>Itinera Comunicazione</dc:creator>
  <dc:description/>
  <cp:keywords/>
  <dc:language>en-US</dc:language>
  <cp:lastModifiedBy>Eleonora Curatola</cp:lastModifiedBy>
  <dcterms:modified xsi:type="dcterms:W3CDTF">2017-01-16T17:00:00Z</dcterms:modified>
  <cp:revision>41</cp:revision>
  <dc:subject/>
  <dc:title/>
</cp:coreProperties>
</file>