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HUFFINGTON POS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ffington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à in rassegna GM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ffington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ffington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ffington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gost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ffington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agost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ffington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agost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ffington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agost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ffington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ffington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ffington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ffington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ffington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à in rassegna Fulle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ffington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otto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5-12-21T15:46:00Z</dcterms:modified>
  <cp:revision>242</cp:revision>
  <dc:subject/>
  <dc:title/>
</cp:coreProperties>
</file>