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ta formativa ITIS Mattei: si parla di Meet no Neet, Palestra Innovazione e Rome 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ta formativa ITIS Mattei: si parla di Meet no Neet, Palestra Innovazione e Rome 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iornale del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ny Gr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e Banda Larg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i Problem Solvin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i Problem Solvin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 del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collo con Copern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Gazzetta del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o nazionale scuola digitale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lio De Mauro cita la Fond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etis42.it/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sione Phyrtu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omi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 in occasione del Forum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femmini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aria Pun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anz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econom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in occasione del Forum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Alfonso a 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azionehumanpl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igeneralinnov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Media Wee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week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Media Wee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artcenter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o 6P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Lu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sulle d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num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o nazionale scuola digitale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o nazionale scuola digitale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sul rapporto tra la sessualità dei giovani e inter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parlamento.ra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e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Innovation Game con Lu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1:52:00Z</dcterms:modified>
  <cp:revision>242</cp:revision>
  <dc:subject/>
  <dc:title/>
</cp:coreProperties>
</file>