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VARIE 2014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to indipendenza Scozia, intervista a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sett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 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r Faire 201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ottobre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Innovazio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4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su Dossier Robotica – Futuro Umanoid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uscreativit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igeneralidellinnov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dadigitale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banexperien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 e Domenico Zug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-tool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mpagna Vouche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marzo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 formazione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fonso Molina evento Millepia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italiala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4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4-10-07T12:46:00Z</dcterms:modified>
  <cp:revision>158</cp:revision>
  <dc:subject/>
  <dc:title/>
</cp:coreProperties>
</file>