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o Teresa di Sa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 San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o Robo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on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o Robo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sier Statistico Immigrazione 22° rappor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Alfonso Molina su Immigrazione e Mondo Dig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l’Econom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ma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ciajovem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evoci.blog.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education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Michele Baldi, ore 10.15 in diretta, da recupera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education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, a Edutech, da recupe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, su 10 rapporto comunic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4:00Z</dcterms:created>
  <dc:creator>Itinera Comunicazione</dc:creator>
  <dc:description/>
  <cp:keywords/>
  <dc:language>en-US</dc:language>
  <cp:lastModifiedBy> </cp:lastModifiedBy>
  <dcterms:modified xsi:type="dcterms:W3CDTF">2013-05-20T13:38:00Z</dcterms:modified>
  <cp:revision>23</cp:revision>
  <dc:subject/>
  <dc:title>Premiazione Futurobot 27 giugno 2012</dc:title>
</cp:coreProperties>
</file>