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VOLONTARI CONOSCENZA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anto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magg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anto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gg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quiste del Lavo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gg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anto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ant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salaogg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april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ssip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icle.wn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odl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7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apr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anocalab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ditarant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tarant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odavincijesi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ggi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rancesca Meini</cp:lastModifiedBy>
  <dcterms:modified xsi:type="dcterms:W3CDTF">2015-06-23T15:41:00Z</dcterms:modified>
  <cp:revision>240</cp:revision>
  <dc:subject/>
  <dc:title/>
</cp:coreProperties>
</file>