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VARI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eka * 3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 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ek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eka * 3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eka * 3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eka * 3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ek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ek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XIX CONFERENZA CSVNE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ugl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fonso Ci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o il lavoro che mi inv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o il lavoro che mi inv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o il lavoro che mi inv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o il lavoro che mi inv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o il lavoro che mi inv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 -  Edizione irpin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o il lavoro che mi inv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o il lavoro che mi inv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o il lavoro che mi inv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d 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ty Media Award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ily Med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ty Media Award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 Impresa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Fioren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 Facto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lugl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bing Fes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bing Fes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Gazzetta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bing Fes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 roma e digit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i Tutti – 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Mir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sett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e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azione Rete Ashok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ampaolocolletti.nova100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 facto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\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m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dicalabr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iohblog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ziativa municipi VI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o il lavoro che mi inv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24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o il lavoro che mi inv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um 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cgrou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ty Media Award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mar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ty Media Award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d-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ty Media Award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colon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dadigital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 Impresa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ta tra le 1000 donne tecnologich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gost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r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ab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opa.basilica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bing Fes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e.basilica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bing Fes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ssi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bing Fes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svbasilica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bing Fes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miindustriabasilica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bing Fes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– Festival della cre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mil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 Code Week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stival della cre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dadigital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ta su donne e ste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2 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ta in stu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gg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municazione</cp:lastModifiedBy>
  <dcterms:modified xsi:type="dcterms:W3CDTF">2020-03-06T16:12:00Z</dcterms:modified>
  <cp:revision>80</cp:revision>
  <dc:subject/>
  <dc:title/>
</cp:coreProperties>
</file>