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Varie 2013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nuovo Giornale di Ost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o Teresa di Sant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maggio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nuovo Giornale di Ost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o Teresa di Sant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 maggio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Sole 24 O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maggio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Sole 24 o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erto Event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ottobre 2013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delle Comunicazion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aprile 2013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nco Angeli edito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icolo Alfonso Molina -Festival della Famiglia 201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gio 2013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vora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settembre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peri.forum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icolo di Alfonso Moli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april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ndazioneromasolida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ggio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eni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eo Intervista a Alfonso Moli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novembre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f.delduca</cp:lastModifiedBy>
  <dcterms:modified xsi:type="dcterms:W3CDTF">2013-12-17T11:54:00Z</dcterms:modified>
  <cp:revision>125</cp:revision>
  <dc:subject/>
  <dc:title/>
</cp:coreProperties>
</file>