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Consultazione Pubblica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u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ormecostituziona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etanoquagliarel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d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dinia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newsp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t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d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taegiustiz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te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ellavor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issi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t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Parlam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 16.50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dic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1.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4:49:00Z</dcterms:modified>
  <cp:revision>105</cp:revision>
  <dc:subject/>
  <dc:title/>
</cp:coreProperties>
</file>