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Vari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zio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e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ost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-o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ar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glio.regione.laz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.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6:27:00Z</dcterms:modified>
  <cp:revision>155</cp:revision>
  <dc:subject/>
  <dc:title/>
</cp:coreProperties>
</file>