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VIVERE DIGITALE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colonn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febbraio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eta Olsztynsk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febbraio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voiabenincasa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enn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te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genn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ocecca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genn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rit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enn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uola.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comunic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ominiedonnecomunicazion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il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ettoweb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s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oapp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iclavoro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olitoda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marz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delmezzogiorno.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marzo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FMD</cp:lastModifiedBy>
  <dcterms:modified xsi:type="dcterms:W3CDTF">2019-04-08T15:44:00Z</dcterms:modified>
  <cp:revision>42</cp:revision>
  <dc:subject/>
  <dc:title/>
</cp:coreProperties>
</file>