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iam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oce di rovig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Adriati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. Em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oce di Mant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dic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oconsumoinn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sett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"/>
        <w:gridCol w:w="3249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.usr.sicili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canet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superabile.inail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sfumaturedimamma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maggio 2020 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meamilano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pass.regione.umbri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maincitt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princes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esourc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to-informatic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player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gamer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rewplay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me-experienc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Verdana" w:hAnsi="Verdana"/>
                <w:w w:val="105"/>
                <w:sz w:val="19"/>
              </w:rPr>
              <w:t>flavioperrone.ne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/>
                <w:w w:val="105"/>
                <w:sz w:val="19"/>
              </w:rPr>
            </w:pPr>
            <w:r>
              <w:rPr>
                <w:rFonts w:ascii="Verdana" w:hAnsi="Verdana"/>
                <w:w w:val="105"/>
                <w:sz w:val="19"/>
              </w:rPr>
              <w:t>giornalediriccione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/>
                <w:w w:val="105"/>
                <w:sz w:val="19"/>
              </w:rPr>
            </w:pPr>
            <w:r>
              <w:rPr>
                <w:rFonts w:ascii="Verdana" w:hAnsi="Verdana"/>
                <w:w w:val="105"/>
                <w:sz w:val="19"/>
              </w:rPr>
              <w:t>thedigitalclub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/>
                <w:w w:val="105"/>
                <w:sz w:val="19"/>
              </w:rPr>
            </w:pPr>
            <w:r>
              <w:rPr>
                <w:rFonts w:ascii="Verdana" w:hAnsi="Verdana"/>
                <w:w w:val="105"/>
                <w:sz w:val="19"/>
              </w:rPr>
              <w:t>giornalesm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ola.ne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 intervista Mir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nnamoderna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omamm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24.ilsole24ore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nation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dig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rivaniacreativa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mworld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donn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nazional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etacellular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bymagazin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tografomagazine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kness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magazin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.everyey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tt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mossaolbia.edu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sett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nastr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Sett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stoscan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2damianimorbegno.edu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ola.ne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ttoquotidian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bsapritalk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madicorsa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rtiamoc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n.com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cali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roconsum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quotidiano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tl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princess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dic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egroup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dicembre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dicembre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Corsi</cp:lastModifiedBy>
  <dcterms:modified xsi:type="dcterms:W3CDTF">2021-01-20T10:20:00Z</dcterms:modified>
  <cp:revision>132</cp:revision>
  <dc:subject/>
  <dc:title/>
</cp:coreProperties>
</file>