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olontari della Conoscenza TK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2013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Periodico Mediterran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 Periodico Mediterran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enna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letter Agenig Wel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ggio 2013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letter 50 Plus Hell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3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letter 50 Plus Hell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iugno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etec.e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aitec.uji.e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genna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enna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-tech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.academic.gr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.europ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ractic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ingwell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t.gr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cis-ill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ter-network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e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e-platform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e-platform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° Articol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line.f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lugli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fonet-a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 luglio 20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1 Ragazz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febbra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rica Fuori T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rz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al 9 Internation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cies no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agg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ve.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 1 - </w:t>
            </w:r>
            <w:r>
              <w:rPr>
                <w:rFonts w:cs="Verdana" w:ascii="Verdana" w:hAnsi="Verdana"/>
                <w:sz w:val="20"/>
                <w:szCs w:val="20"/>
              </w:rPr>
              <w:t>L'Informatiu - Comunitat Valencia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dic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dic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dic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Scuo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Nautilus. Intervista con i volontari della conoscenza.  In replica ogni 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dic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.amorelli</cp:lastModifiedBy>
  <dcterms:modified xsi:type="dcterms:W3CDTF">2014-01-28T09:26:00Z</dcterms:modified>
  <cp:revision>140</cp:revision>
  <dc:subject/>
  <dc:title/>
</cp:coreProperties>
</file>