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olontari della Conoscenza TKV- evento Campidoglio 27 settembre 2013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idiana Notizi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Laz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cap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eprima video “La conoscenza è una ricchezza, condividila!”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vista a Mirta Michilli.Servizio di Silvia Lanzarotto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. Servizio di Maya Amendu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O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igi Nieri e Mirta Michilli. Servizio di Alessandra Pesat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roma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igi Nieri e Mirta Michilli. Servizio di Loredana Durs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s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Luigi Nieri e Mirta Michilli. Servizio di Giovanna Dinot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sett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T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volontari junior e senior. Servizio di Francesca Romana Ce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sett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3-10-01T08:01:00Z</dcterms:modified>
  <cp:revision>152</cp:revision>
  <dc:subject/>
  <dc:title/>
</cp:coreProperties>
</file>