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48"/>
          <w:szCs w:val="48"/>
        </w:rPr>
        <w:t>Volontari della conoscenz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novembre 2011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novembre 2011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attore social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novembre 2011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ea Pres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novembre 2011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ridiana Notizi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dicembre 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Stamp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dicembre 2011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ornale di Calabr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dicembre 2011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venire Popotu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dicembre 2011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’Aniene è - Panorom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cembre 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bitali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dicembre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.repubblic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dicembre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voro.go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novembre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ber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novembre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vevd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novembre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doinformazion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dicembre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izzontescuol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dicembre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daily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novembre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cca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dicembre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novembre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ssarinotizi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dicembre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Bloggator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dicembre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gelipress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novembre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quid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dicembre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dellaser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dicembre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uno.tv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novembre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zosettore.tv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dicembre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hoo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dicembre 2011</w:t>
            </w:r>
          </w:p>
        </w:tc>
      </w:tr>
      <w:tr>
        <w:trPr>
          <w:trHeight w:val="62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coradi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dicembre 2011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coradi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dicembre 2011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italiaanni 6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novembre 2011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9:14:00Z</dcterms:created>
  <dc:creator>Itinera Comunicazione</dc:creator>
  <dc:description/>
  <cp:keywords/>
  <dc:language>en-US</dc:language>
  <cp:lastModifiedBy> </cp:lastModifiedBy>
  <dcterms:modified xsi:type="dcterms:W3CDTF">2012-01-09T11:36:00Z</dcterms:modified>
  <cp:revision>15</cp:revision>
  <dc:subject/>
  <dc:title/>
</cp:coreProperties>
</file>