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Volontari della Conoscenza 3.0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Campidoglio, 11 maggio 2012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ggi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 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. Me lo invia in questi giorn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ggi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m New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n.d. Mandata mail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?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 Soc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ggi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ni 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ggi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ni 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ggi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idiana Notizi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ggi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Vel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ggi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des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ggi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paginanews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ggi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des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ggi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ggi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geli 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ggi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ggi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ggio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ella Se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maggi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rsaitalia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gg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.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gg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Gennaro Sangiuliano, Gianni Alemanno, Roberta Angelil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gg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epuntozero.aleman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gg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gidepal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gg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gidepal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gg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sletter Edu-Tech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gg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indipendente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gg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etnanet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gg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quid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gg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nica della 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gg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CapitaleNew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gg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.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gg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mondo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magg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24.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agost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yforbiz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ggio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9 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ni a lezione di computer dai nipoti.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e 19.00, repliche 22 30, 24,30.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ggi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roma 5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zio andato in onda 11 maggio alle 19.30.  Da giovedì su you tub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ggi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2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zio di Alessio Maurizi. Intervista a Francesco Cammarotto, volontario senior. Programma “ Si può fare” ore 12.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ggi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e So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zio di Marco Finelli, intervista a De Palo, ore 19.0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ggi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e O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zio di Alessandra Posturo, intervista a De Palo, ore 19.1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ggi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Manà Manà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ggi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rad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. Ci manda il file, fascia tra le 15 e le 16 programma condotto da David Gasparr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ggi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G1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iale volontariato?????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????????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i Gulp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t Ragazzi, Servizio di Costanza Miriano, ore 16.20. intervista a De palo e protagonisti progett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ggi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24 – L’Altra Europ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derico Taddia intervista Mirta Michil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agosto 2012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6:00Z</dcterms:created>
  <dc:creator>Itinera Comunicazione</dc:creator>
  <dc:description/>
  <cp:keywords/>
  <dc:language>en-US</dc:language>
  <cp:lastModifiedBy>f.delduca</cp:lastModifiedBy>
  <dcterms:modified xsi:type="dcterms:W3CDTF">2012-09-04T13:09:00Z</dcterms:modified>
  <cp:revision>104</cp:revision>
  <dc:subject/>
  <dc:title/>
</cp:coreProperties>
</file>