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genparl.it/articoli/news/regionali/20120511-roma-l-agenda-odierna-del-sindaco/stampa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flickr.com/photos/alemanno/7175912656/in/photostream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gigidepalo.it/2012/05/11/scuola-educare-al-digitale-per-favorire-cittadinanza-e-dialogo-tra-generazioni/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parl.it/articoli/news/regionali/20120511-roma-l-agenda-odierna-del-sindaco/stampa" TargetMode="External"/><Relationship Id="rId3" Type="http://schemas.openxmlformats.org/officeDocument/2006/relationships/hyperlink" Target="http://www.flickr.com/photos/alemanno/7175912656/in/photostre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58:00Z</dcterms:created>
  <dc:creator>NOTEBOOK</dc:creator>
  <dc:description/>
  <cp:keywords/>
  <dc:language>en-US</dc:language>
  <cp:lastModifiedBy>f.delduca</cp:lastModifiedBy>
  <dcterms:modified xsi:type="dcterms:W3CDTF">2012-05-14T09:48:00Z</dcterms:modified>
  <cp:revision>6</cp:revision>
  <dc:subject/>
  <dc:title/>
</cp:coreProperties>
</file>