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ISI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endar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gg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6.5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Tribuna di Trevi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i Cass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tirom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-ser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democrit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bettivolt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odisera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iacastigl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erodar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uovaprovinc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Uno GR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Mirta Michilli e due studenti tutor. Servizio di Eleonora Belviso. Ore 00.00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 O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 e ai protagonisti volontari. Servizio di Alessandra Pesaturo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4-06-05T09:09:00Z</dcterms:modified>
  <cp:revision>162</cp:revision>
  <dc:subject/>
  <dc:title/>
</cp:coreProperties>
</file>