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We lost the Se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ost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ro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lermo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gazzettinodi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lermo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boprad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dalomultimed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odisicili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gusa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na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ribu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br/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8-08-28T08:05:00Z</dcterms:modified>
  <cp:revision>38</cp:revision>
  <dc:subject/>
  <dc:title/>
</cp:coreProperties>
</file>