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e-Care Family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dicembr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i Viterb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april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i Viterb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aprile 2012 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Laz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april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’opinion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april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"/>
        <w:gridCol w:w="3249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sinonemagazine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sciaweb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sciamedia.co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bini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vitanews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to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aprile 2012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erbonews24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daweb.ne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vitanews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o + web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sinonemagazine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vitanews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mil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usdelun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abile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otidianosicurezz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pconsumatori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meridiano12.co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to scuola.co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adellascuol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voli.virgilio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uola informazione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tnaet.org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dicembr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umatoriattivi.masanews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dicembre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3 Laz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di Fausto Pac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april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or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di Mariarita Parrocini e La Ro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april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rad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irta Michilli, ore 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 dicembre 2012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.delduca</cp:lastModifiedBy>
  <dcterms:modified xsi:type="dcterms:W3CDTF">2012-12-13T11:46:00Z</dcterms:modified>
  <cp:revision>88</cp:revision>
  <dc:subject/>
  <dc:title/>
</cp:coreProperties>
</file>