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Fashion Digital Nigh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teinlab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teclas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d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hion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fashionnetwork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iroma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ribu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tital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te.utem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p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sari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ni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acitymag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liber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barcellona.este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labfrosino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a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novabi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tropolit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tografomagaz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fashionnetwork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giorno Reg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rancesca Meini</cp:lastModifiedBy>
  <dcterms:modified xsi:type="dcterms:W3CDTF">2019-07-12T16:11:00Z</dcterms:modified>
  <cp:revision>61</cp:revision>
  <dc:subject/>
  <dc:title/>
</cp:coreProperties>
</file>