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NONNI SU INTERNET 2014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vincia Civitavecch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gennaio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ssaggero di Civitavecch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gennaio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Provincia di Cremon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gennaio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’Adig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gennaio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une di Vares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febbraio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Provinc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febbraio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’Unione Sard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febbraio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 Provincia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febbraio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Provinc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febbraio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Provinc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febbraio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’Unione Sard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febbraio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Nuova Ferrar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marzo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ornale di Sicil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marzo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Provinc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emon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marzo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Sicil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marzo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ssino Ogg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aprile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vincia Frosinon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aprile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nuovo Torrazz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em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aprile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Provinc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emon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aprile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Provinc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emona 2 articol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aprile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vincia Frosinon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maggio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Provinc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giugno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pontino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ugno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Stamp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agosto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ornale di Sicil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agosto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iere di Viterb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settembre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Provinc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ottobre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Provinc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novembre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Corriere Adriatic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novembre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Provincia di Lecc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novembre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ovo Diari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cembre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Provinc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dicembre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Provinc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dicembre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Provinc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dicembre 2014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49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Litoral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SI a Anzi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/31 maggio 20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stamp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vista a Alfonso Molin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otto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espress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novembre 2014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418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 Rai U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gramma Prima di Tutt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marzo 2014</w:t>
            </w:r>
          </w:p>
        </w:tc>
      </w:tr>
      <w:tr>
        <w:trPr>
          <w:trHeight w:val="418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 Capital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vista a Milena, tutor del Liceo Rocci (Fara in Sabina). Ore 10.3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ottobre 2014</w:t>
            </w:r>
          </w:p>
        </w:tc>
      </w:tr>
      <w:tr>
        <w:trPr>
          <w:trHeight w:val="418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 Rai U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tervista a Mirta Michilli. Programma Voci del mattino. Condotto da Paolo Salerno. Ore 6.05.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ottobre 2014</w:t>
            </w:r>
          </w:p>
        </w:tc>
      </w:tr>
      <w:tr>
        <w:trPr>
          <w:trHeight w:val="418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V200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vista a nonno Salvato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novembre 2014</w:t>
            </w:r>
          </w:p>
        </w:tc>
      </w:tr>
      <w:tr>
        <w:trPr>
          <w:trHeight w:val="418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1 Ra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vista a Matteo Tro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novembre 2014</w:t>
            </w:r>
          </w:p>
        </w:tc>
      </w:tr>
      <w:tr>
        <w:trPr>
          <w:trHeight w:val="418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 In Blu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vista a Cecilia Stajano e Riccardo Pasquarell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novembre 2014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4:36:00Z</dcterms:created>
  <dc:creator>Itinera Comunicazione</dc:creator>
  <dc:description/>
  <cp:keywords/>
  <dc:language>en-US</dc:language>
  <cp:lastModifiedBy>f.meini</cp:lastModifiedBy>
  <dcterms:modified xsi:type="dcterms:W3CDTF">2015-01-16T16:41:00Z</dcterms:modified>
  <cp:revision>181</cp:revision>
  <dc:subject/>
  <dc:title/>
</cp:coreProperties>
</file>