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WI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a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italiala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a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att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ermo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sinon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iroma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quidfar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am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volterr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itali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news24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Sici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febbraio 2018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8-05-24T15:14:00Z</dcterms:modified>
  <cp:revision>347</cp:revision>
  <dc:subject/>
  <dc:title/>
</cp:coreProperties>
</file>